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105641234"/>
      <w:bookmarkEnd w:id="0"/>
      <w:r>
        <w:rPr/>
        <w:t>Lisa 1</w:t>
      </w:r>
    </w:p>
    <w:p>
      <w:pPr>
        <w:pStyle w:val="Normal"/>
        <w:jc w:val="right"/>
        <w:rPr/>
      </w:pPr>
      <w:r>
        <w:rPr/>
        <w:t>Häädemeeste Vallavolikogu</w:t>
      </w:r>
    </w:p>
    <w:p>
      <w:pPr>
        <w:pStyle w:val="Normal"/>
        <w:jc w:val="right"/>
        <w:rPr/>
      </w:pPr>
      <w:r>
        <w:rPr/>
        <w:t>. detsember 2024</w:t>
      </w:r>
    </w:p>
    <w:p>
      <w:pPr>
        <w:pStyle w:val="Normal"/>
        <w:jc w:val="right"/>
        <w:rPr/>
      </w:pPr>
      <w:r>
        <w:rPr/>
        <w:t>otsuse nr juurd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942"/>
        <w:gridCol w:w="1586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PLANEERIN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HTESEISUKOHA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IMETU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adi külas Männiku tee 22 kinnistu detailplaneering (katastritunnus </w:t>
            </w:r>
            <w:r>
              <w:rPr>
                <w:bCs/>
              </w:rPr>
              <w:t>84801:001:0240</w:t>
            </w:r>
            <w:r>
              <w:rPr/>
              <w:t>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LGATAJ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VITATUD ISIK: Männiku tee 22 kinnistu omanik</w:t>
            </w:r>
          </w:p>
          <w:p>
            <w:pPr>
              <w:pStyle w:val="Normal"/>
              <w:jc w:val="both"/>
              <w:rPr/>
            </w:pPr>
            <w:r>
              <w:rPr/>
              <w:t>ALGATAJA: Häädemeeste Vallavolikogu</w:t>
            </w:r>
          </w:p>
          <w:p>
            <w:pPr>
              <w:pStyle w:val="Normal"/>
              <w:jc w:val="both"/>
              <w:rPr/>
            </w:pPr>
            <w:r>
              <w:rPr/>
              <w:t>KOOSTAMISE KORRALDAJA: Häädemeeste Vallavalitsus</w:t>
            </w:r>
          </w:p>
          <w:p>
            <w:pPr>
              <w:pStyle w:val="Normal"/>
              <w:jc w:val="both"/>
              <w:rPr/>
            </w:pPr>
            <w:r>
              <w:rPr/>
              <w:t>VASTUVÕTJA: Häädemeeste Vallavolikogu</w:t>
            </w:r>
          </w:p>
          <w:p>
            <w:pPr>
              <w:pStyle w:val="Normal"/>
              <w:jc w:val="both"/>
              <w:rPr/>
            </w:pPr>
            <w:r>
              <w:rPr/>
              <w:t>KEHTESTAJA: Häädemeeste Vallavolikogu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ESMÄRK JA VASTAVUS ÜLDPLANEERINGU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NEERINGU EESMÄRK: Detailplaneeringuga eesmärk on Männiku tee 22 kinnistu jagamine 7 elamumaa ja 1 transpordimaa sihtotstarbega krundiks. Elamute ja abihoonete planeerimi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SUURUS: </w:t>
            </w:r>
            <w:r>
              <w:rPr>
                <w:bCs/>
              </w:rPr>
              <w:t>22546 m²</w:t>
            </w:r>
          </w:p>
          <w:p>
            <w:pPr>
              <w:pStyle w:val="Normal"/>
              <w:rPr/>
            </w:pPr>
            <w:r>
              <w:rPr/>
              <w:t xml:space="preserve">PLANEERINGU VASTAVUS ÜLDPLANEERINGULE: Planeeringuga soovitakse muuta kehtiva Tahkuranna valla üldplaneeringut minimaalse krundi suuruse osas.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LANEERINGU LÄHTEMATERJA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MASOLEVA KATASTRIÜKSUSE SIHTOTSTARVE: maatulundusmaa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ASEND: </w:t>
            </w:r>
            <w:r>
              <w:rPr>
                <w:color w:val="000000"/>
              </w:rPr>
              <w:t xml:space="preserve">Planeeringuala piirneb hoonestatud kinnistutega. Lääneküljest piirneb planeeringuala Ura jõega. </w:t>
            </w:r>
          </w:p>
          <w:p>
            <w:pPr>
              <w:pStyle w:val="Normal"/>
              <w:jc w:val="both"/>
              <w:rPr/>
            </w:pPr>
            <w:r>
              <w:rPr/>
              <w:t>GEOLOOGILINE ALUSMATERJAL: puudu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VESTADA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ahkuranna valla üldplaneeringu ehitustingimus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s Laadi külas Männiku tee 22 kinnistu detailplaneeringu keskkonnamõju strateegilise hindamise eelhinnangus toodud ettepaneku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LEMASOLEV DETAILPLANEERING: puudub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UURINGU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i detailplaneeringu edasise menetluse käigus selgub, et planeeringulahenduse väljatöötamiseks on vajalik teha täiendavaid uuringuid, analüüse, ekspertiise vms, siis tuleb need teha ning planeeringusse lisada.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EHITUSLIKUD JA ARHITEKTUURSED NÕUD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RITOORIUMI KRUNTIDEKS JAOTUS: detailplaneeringuga kavandatakse 7 elamukrundi moodustamist. Lisaks planeeritakse transpordimaa sihtotstarbega katastriüksus.</w:t>
            </w:r>
          </w:p>
          <w:p>
            <w:pPr>
              <w:pStyle w:val="Normal"/>
              <w:jc w:val="both"/>
              <w:rPr/>
            </w:pPr>
            <w:r>
              <w:rPr/>
              <w:t>KRUNDI SIHTOTSTARVE: elamumaa 100%, transpordimaa 100%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TE ARV KRUNDIL: 1 elamu ja kuni 4 abihoonet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EALUNE PIND: Määrata detailplaneeringuga, kuid mitte rohkem kui 15 % krundi suuruses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UNDI HOONESTUSALA: määrata detailplaneeringuga, järgida tuleohutuse tagamiseks ehitiste vahelisi kujasid ning vajalikku kaugust katastriüksuse piiridest (vähemalt 5 m krundi piiridest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TULEPÜSIVUSKLASS: TP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OONETE KORRUSELISUS: elamul kuni 2 korrust, abihoonetel kuni 1 korru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OONETE MAKSIMAALNE KÕRGUS: elamul kuni </w:t>
            </w:r>
            <w:r>
              <w:rPr/>
              <w:t xml:space="preserve"> </w:t>
            </w:r>
            <w:r>
              <w:rPr>
                <w:color w:val="000000"/>
              </w:rPr>
              <w:t>8 m olemasolevast maapinnast, abihoonel kuni 4 m olemasolevast maapinnas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MAKSIMAALNE SÜGAVUS: määrata 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KÕRGUSLIK SIDUMINE: lahendada põhimõtteline vertikaalplaneerimine ja planeeritud maapinna kõrgusmärgid ning hoonestuse sidumiskõrgused detailplaneeringu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TUSEKALDED JA –KATE, HARJAJOONE SUUND: määrata vastavalt piirkonnas väljakujunenud hoonestus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ÄLISVIIMISTLUS: määrata vastavalt piirkonnas väljakujunenud hoonestusel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KRUNTIDE PIIRID JA PIIRDED: planeeringuala asub rohevõrgustiku koridori alal, kus ei ole lubatud piirdeaedade rajamine. Piirdeid võib kavandada vaid ümber õuema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HITISTE VAHELISED KUJAD: vastavalt tuleohutusnõuet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MMUTATAVAD EHITISED: puuduvad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ERVITUUDIALAD: määrata servituut ühisveevärgi ja -kanalistatsioonitorustikele. Lisaks määrata servituudiala kallasrajale avaliku juurdepääsu tagamiseks. Planeeringuala sisesele teele planeeritavate elamukruntide kasuks juurdepääsuservituutide määramin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HUSTUSLIKUD EHJITUSJOONED:  vajadusel määrata detailplaneeringu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JUURDEPÄÄSUD: juurdepääs on tagatud </w:t>
            </w:r>
            <w:r>
              <w:rPr>
                <w:bCs/>
              </w:rPr>
              <w:t>8480010 Männiku tee kaud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TÄNAVAD/TEED: planeeringuala teenindava tee ja ümberpööramisplatsi puhul arvestada päästeautode pöörderaadiuste (pöörderaadius ümberpööramisplatsil vähemalt 13 m) ja kandevõimega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ARKIMISTINGIMUSED: Parkimine lahendada krundisiseselt, igale elamukrundile planeerida vähemalt 3 parkimiskohta. Lisaks kaaluda planeeringu koostamisel külalisparkla rajamis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EAKORD JA HALJASTUS: Planeerida asukoht jäätmemahutitele, millele peab olema tagatud piisava laiuse, vaba kõrguse ja kandevõimega ning tasane juurdepääsutee jäätmeveokile</w:t>
            </w:r>
            <w:r>
              <w:rPr/>
              <w:t xml:space="preserve">. </w:t>
            </w:r>
            <w:r>
              <w:rPr>
                <w:color w:val="000000"/>
              </w:rPr>
              <w:t>Säilitada kõrghaljastus Ura jõe kaldal. Kaaluda piirkonda teenindava laste mänguväljaku või puhkeala rajamis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INSENERVÕRKUDE PROJEKTEERIMISTINGIMUS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VARUSTUS: Lahendada liitumine ühisveevärgiga.</w:t>
            </w:r>
          </w:p>
          <w:p>
            <w:pPr>
              <w:pStyle w:val="Normal"/>
              <w:jc w:val="both"/>
              <w:rPr/>
            </w:pPr>
            <w:r>
              <w:rPr/>
              <w:t>REOVEE KANALISEERIMINE: lahendada liitumine ühiskanalisatsiooniga.</w:t>
            </w:r>
          </w:p>
          <w:p>
            <w:pPr>
              <w:pStyle w:val="Normal"/>
              <w:jc w:val="both"/>
              <w:rPr/>
            </w:pPr>
            <w:r>
              <w:rPr/>
              <w:t>SADEMEVEE KANALISEERIMINE: piirkonnas puudub sademevee kanalisatsioon seega lahendada sademevee ärajuhtimine oma kinnistu siseselt. Planeeringus käsitleda ning näidata joonistel planeeringuala sademevee ärajuhtimise lahendus</w:t>
            </w:r>
          </w:p>
          <w:p>
            <w:pPr>
              <w:pStyle w:val="Normal"/>
              <w:jc w:val="both"/>
              <w:rPr/>
            </w:pPr>
            <w:r>
              <w:rPr/>
              <w:t>ELEKTRI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IDE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OOJAVARUSTUS: lahendada planeeringuga lokaalselt (maaküte, õhk-vesi soojuspump vms)</w:t>
            </w:r>
          </w:p>
          <w:p>
            <w:pPr>
              <w:pStyle w:val="Normal"/>
              <w:jc w:val="both"/>
              <w:rPr/>
            </w:pPr>
            <w:r>
              <w:rPr/>
              <w:t>TÄNAVAVALGUSTUS: kavandada planeeritava juurdepääsuteele tänavavalgustus.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KOOSTÖÖ JA KAAS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OSKÕLASTAJA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ääste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eskkonna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Maa- ja Ruumiamet </w:t>
            </w:r>
          </w:p>
          <w:p>
            <w:pPr>
              <w:pStyle w:val="Normal"/>
              <w:jc w:val="both"/>
              <w:rPr/>
            </w:pPr>
            <w:r>
              <w:rPr/>
              <w:t>KAASATAVAD ISIKUD/ASUTUSED/ETTEVÕTTE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nefit 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lektrilevi O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ännikalda kinnistu omanik (84801:001:0487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änniku tee 24 kinnistu omanik (84801:001:0486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änniku tee 17 kinnistu omanik (84801:001:1487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Sinika kinnistu omanik (84801:001:1488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ännikumetsa kinnistu omanik (84801:001:0101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änniku tee 18 kinnistu omanik (84801:001:0100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änniküla tee 15 kinnistu omanik (84801:001:0259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änniküla tee 17 kinnistu omanik (84801:001:0258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Jõekalda kinnistu omanik (84801:001:0729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Uraveere tee 19 kinnistu omanik (84801:001:0491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PLANEERINGU KOOSSEIS JA VORMIS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U KOOSSEISU JA VORMISTAMISE NÕUDED:</w:t>
            </w:r>
          </w:p>
          <w:p>
            <w:pPr>
              <w:pStyle w:val="Normal"/>
              <w:jc w:val="both"/>
              <w:rPr/>
            </w:pPr>
            <w:r>
              <w:rPr/>
              <w:t>Riigihalduse ministri 17.10.2019 määrus nr 50 „Planeeringu vormistamisele ja ülesehitusele esitatavad nõuded“</w:t>
            </w:r>
          </w:p>
          <w:p>
            <w:pPr>
              <w:pStyle w:val="Normal"/>
              <w:jc w:val="both"/>
              <w:rPr/>
            </w:pPr>
            <w:r>
              <w:rPr/>
              <w:t>Detailplaneeringu joonised vormistada mõõtkavas 1:500 topo-geodeetilisele alusplaanile</w:t>
            </w:r>
          </w:p>
          <w:p>
            <w:pPr>
              <w:pStyle w:val="Normal"/>
              <w:jc w:val="both"/>
              <w:rPr/>
            </w:pPr>
            <w:r>
              <w:rPr/>
              <w:t>DETAILPLANEERINGU KOOSSEISUS ESITA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letuskir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endiske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ugijoonis (geodeetilisel alusel olemasolevate tehnovõrkude ja olemasolevate piiranguteg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õhijoonis koos tehnovõrkude joonise ja vertikaalplaneerimise jooniseg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Tehnovõrkude jooni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laneeringulahenduse illustratsio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samaterjalid (tehnilised tingimused, kooskõlastused koos koondtabeliga, kokkulepped jm lepingud ning kirjavahetus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LANEERINGU ESI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 ESITADA:</w:t>
            </w:r>
          </w:p>
          <w:p>
            <w:pPr>
              <w:pStyle w:val="Normal"/>
              <w:jc w:val="both"/>
              <w:rPr/>
            </w:pPr>
            <w:r>
              <w:rPr/>
              <w:t>ESKIISI STAADIUMIS TUTVUSTAMISEK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jc w:val="both"/>
              <w:rPr/>
            </w:pPr>
            <w:r>
              <w:rPr/>
              <w:t>AVALIKUSTAMISE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laneeringuahenduse illustratsioon</w:t>
            </w:r>
          </w:p>
          <w:p>
            <w:pPr>
              <w:pStyle w:val="Normal"/>
              <w:jc w:val="both"/>
              <w:rPr/>
            </w:pPr>
            <w:r>
              <w:rPr/>
              <w:t>KEHTESTAMISEK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df ja dwg formaad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laneeringute andmekogu formaadis koos nõuetele vastavust tõendava dokumendiga</w:t>
            </w:r>
          </w:p>
        </w:tc>
      </w:tr>
      <w:tr>
        <w:trPr>
          <w:trHeight w:val="60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 PLANEERITAV ESIALGNE AJAK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lga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brua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koo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ärts-mai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avalikustamine (k.a avalik arutelu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ni-august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lahenduse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oskõlastamine ja arvamuse avald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toober-detsem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vastuvõt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anuar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valikustamine (k. a avalik väljapane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bruar-aprill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heakskiitmiseks Maa- ja Ruumiametile ning heakskiidu sa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ni-juuli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ehte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t 2027</w:t>
            </w:r>
          </w:p>
        </w:tc>
      </w:tr>
      <w:tr>
        <w:trPr>
          <w:trHeight w:val="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kava võib muutuda olenevalt detailplaneeringu koostamise menetlusetappide tegelikust ajakulu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ostaja:</w:t>
      </w:r>
    </w:p>
    <w:p>
      <w:pPr>
        <w:pStyle w:val="Normal"/>
        <w:jc w:val="both"/>
        <w:rPr/>
      </w:pPr>
      <w:r>
        <w:rPr/>
        <w:t>Häädemeeste Vallavalitsus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08:00Z</dcterms:created>
  <dc:creator>marie</dc:creator>
  <dc:description/>
  <cp:keywords/>
  <dc:language>en-US</dc:language>
  <cp:lastModifiedBy>Marie Reinson</cp:lastModifiedBy>
  <cp:lastPrinted>1995-11-21T17:41:00Z</cp:lastPrinted>
  <dcterms:modified xsi:type="dcterms:W3CDTF">2025-01-17T12:59:00Z</dcterms:modified>
  <cp:revision>13</cp:revision>
  <dc:subject/>
  <dc:title>DETAILPLANEERINGU</dc:title>
</cp:coreProperties>
</file>